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spacing w:lineRule="auto" w:line="240" w:before="280" w:after="0"/>
        <w:ind w:right="600" w:hanging="0"/>
        <w:rPr>
          <w:rFonts w:ascii="Times New Roman" w:hAnsi="Times New Roman" w:cs="Times New Roman"/>
          <w:b/>
          <w:b/>
          <w:bCs/>
          <w:color w:val="000000"/>
        </w:rPr>
      </w:pPr>
      <w:r>
        <w:rPr>
          <w:rFonts w:cs="Times New Roman" w:ascii="Times New Roman" w:hAnsi="Times New Roman"/>
          <w:b/>
          <w:bCs/>
          <w:color w:val="000000"/>
        </w:rPr>
        <w:t>After Twenty Years</w:t>
      </w:r>
    </w:p>
    <w:p>
      <w:pPr>
        <w:pStyle w:val="Normal"/>
        <w:keepLines/>
        <w:suppressAutoHyphens w:val="true"/>
        <w:autoSpaceDE w:val="false"/>
        <w:spacing w:lineRule="auto" w:line="240" w:before="0" w:after="0"/>
        <w:ind w:right="600" w:hanging="0"/>
        <w:rPr>
          <w:rFonts w:ascii="Times New Roman" w:hAnsi="Times New Roman" w:cs="Times New Roman"/>
          <w:b/>
          <w:b/>
          <w:bCs/>
          <w:color w:val="000000"/>
        </w:rPr>
      </w:pPr>
      <w:r>
        <w:rPr>
          <w:rFonts w:cs="Times New Roman" w:ascii="Times New Roman" w:hAnsi="Times New Roman"/>
          <w:b/>
          <w:bCs/>
          <w:color w:val="000000"/>
        </w:rPr>
        <w:t>by O. Henry</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 POLICEMAN on the beat moved up the avenue impressively.</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 impressiveness was habitual and not for show, for spectators were few. The time was barely ten o’clock at night, but chilly gusts of wind with a taste of rain in them had well nigh depeopled the streets.</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rying doors as he went, twirling his club with many intricate and artful movements, turning now and then to cast his watchful eye down the pacific thoroughfare, the officer, with his stalwart form and slight swagger, made a fine picture of a guardian of the peace.</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 vicinity was one that kept early hours. Now and then you might see the lights of a cigar store or of an all-night lunch counter, but the majority of the doors belonged to business places that had long since been closed.</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n about midway of a certain block the policeman suddenly slowed his walk. In the doorway of a darkened hardware store a man leaned, with an unlighted cigar in his mouth.</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As the policeman walked up to him, the man spoke up quickly. “It’s all right, officer,” he said, reassuringly. “I’m just waiting for a friend. It’s an appointment made twenty years ago. Sounds a little funny to you, doesn’t it? Well, I’ll explain if you’d like to make certain it’s all straight. About that long ago there used to be a restaurant where this store stands—‘Big Joe’ Brady’s restaurant.”</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ntil five years ago,” said the policeman. “It was torn down then.”</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 man in the doorway struck a match and lit his cigar. The light showed a pale, square-jawed face with keen eyes, and a little white scar near his right eyebrow. His scarf-pin was a large diamond, oddly set.</w:t>
      </w:r>
    </w:p>
    <w:p>
      <w:pPr>
        <w:pStyle w:val="Normal"/>
        <w:keepLines/>
        <w:suppressAutoHyphens w:val="true"/>
        <w:autoSpaceDE w:val="false"/>
        <w:spacing w:lineRule="auto" w:line="240" w:before="8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wenty years ago tonight,” said the man, “I dined here at ‘Big Joe’ Brady’s with Jimmy Wells, my best chum, and the finest chap in the world. He and I were raised here in New York, just like two brothers, together. I was eighteen and Jimmy was twenty. The next morning I was to start for the West to make my fortune. You couldn’t have dragged Jimmy out of New York; he thought it was the only place on earth. Well, we agreed that night that we would meet here again exactly twenty years from that date and time, no matter what our conditions might be or from what distance we might have to come. We figured that in twenty years each of us ought to have our destiny worked out and our fortunes made, whatever they were going to be.”</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t sounds pretty interesting,” said the policeman. “Rather a long time between meets, though, it seems to me. Haven’t you heard from your friend since you left?”</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ell, yes, for a time we corresponded,” said the other. “But after a year or two we lost track of each other. You see, the West is a pretty big proposition, and I kept hustling around over it pretty lively. But I know Jimmy will meet me here if he’s alive, for he always was the truest, staunchest old chap in the world. He’ll never forget. I came a thousand miles to stand in this door tonight, and it’s worth it if my old partner turns up.”</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 waiting man pulled out a handsome watch, the lids of it set with small diamonds.</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ree minutes to ten,” he announced. “It was exactly ten o’clock when we parted here at the restaurant door.”</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d pretty well out West, didn’t you?” asked the policeman.</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ou bet! I hope Jimmy has done half as well. He was a kind of plodder, though, good fellow as he was. I’ve had to compete with some of the sharpest wits going to get my pile. A man gets in a groove in New York. It takes the West to put a razor-edge on him.”</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 policeman twirled his club and took a step or two.</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ll be on my way. Hope your friend comes around all right. Going to call time on him sharp?”</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 should say not!” said the other. “I’ll give him half an hour at least. If Jimmy is alive on earth he’ll be here by that time. So long, officer.”</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ood-night, sir,” said the policeman, passing on along his beat, trying doors as he went.</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About twenty minutes the man waited, and then a tall man in a long overcoat, with collar turned up to his ears, hurried across from the opposite side of the street. He went directly to the waiting man.</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s that you, Bob?” he asked, doubtfully.</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s that you, Jimmy Wells?” cried the man in the door.</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less my heart!” exclaimed the new arrival, grasping both the other’s hands with his own. “It’s Bob, sure as fate. I was certain I’d find you here if you were still in existence. Well, well, well! Twenty years is a long time. The old restaurant’s gone, Bob; I wish it had lasted, so we could have had another dinner there. How has the West treated you, old man?”</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lly; it has given me everything I asked it for. You’ve changed lots, Jimmy. I never thought you were so tall by two or three inches.”</w:t>
      </w:r>
    </w:p>
    <w:p>
      <w:pPr>
        <w:pStyle w:val="Normal"/>
        <w:keepLines/>
        <w:suppressAutoHyphens w:val="true"/>
        <w:autoSpaceDE w:val="false"/>
        <w:spacing w:lineRule="auto" w:line="240" w:before="8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h, I grew a bit after I was twenty.”</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ing well in New York, Jimmy?”</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oderately. I have a position in one of the city departments. Come on, Bob; we’ll go around to a place I know of, and have a good long talk about old times.”</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 two men started up the street arm in arm. The man from the West, his egotism enlarged by success, was beginning to outline the history of his career. The other, submerged in his over-coat, listened with interest.</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At the corner stood a drug store, brilliant with electric light.</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hen they came into this each of them turned simultaneously to gaze upon the other’s face.</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 man from the West stopped suddenly and released his arm. “You’re not Jimmy Wells,” he snapped. “Twenty years is a long time, but not long enough to change a man’s nose from a Roman to a pug.”</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t sometimes changes a good man into a bad one,” said the tall man. “You’ve been under arrest for ten minutes, ‘Silky’ Bob. Chicago thinks you may have dropped over our way and wires to us she wants to have a chat with you. Going quietly, are you? That’s sensible. Now, before we go to the station here’s a note I was asked to hand to you. You may read it here at the window. It’s from Patrolman Wells.”</w:t>
      </w:r>
    </w:p>
    <w:p>
      <w:pPr>
        <w:pStyle w:val="Normal"/>
        <w:keepLines/>
        <w:tabs>
          <w:tab w:val="clear" w:pos="708"/>
          <w:tab w:val="left" w:pos="360" w:leader="none"/>
        </w:tabs>
        <w:suppressAutoHyphens w:val="true"/>
        <w:autoSpaceDE w:val="false"/>
        <w:spacing w:lineRule="auto" w:line="240" w:before="80" w:after="0"/>
        <w:ind w:right="600" w:hanging="0"/>
        <w:rPr>
          <w:rFonts w:ascii="Times New Roman" w:hAnsi="Times New Roman" w:cs="Times New Roman"/>
          <w:color w:val="000000"/>
        </w:rPr>
      </w:pPr>
      <w:r>
        <w:rPr>
          <w:rFonts w:cs="Times New Roman" w:ascii="Times New Roman" w:hAnsi="Times New Roman"/>
          <w:color w:val="000000"/>
        </w:rPr>
        <w:t>The man from the West unfolded the little piece of paper handed him. His hand was steady when he began to read, but it trembled a little by the time he had finished. The note was rather short.</w:t>
      </w:r>
    </w:p>
    <w:p>
      <w:pPr>
        <w:pStyle w:val="Normal"/>
        <w:keepLines/>
        <w:suppressAutoHyphens w:val="true"/>
        <w:autoSpaceDE w:val="false"/>
        <w:spacing w:lineRule="auto" w:line="240" w:before="80" w:after="0"/>
        <w:rPr>
          <w:rFonts w:ascii="Times New Roman" w:hAnsi="Times New Roman" w:cs="Times New Roman"/>
          <w:color w:val="000000"/>
          <w:sz w:val="2"/>
          <w:szCs w:val="2"/>
        </w:rPr>
      </w:pPr>
      <w:r>
        <w:rPr>
          <w:rFonts w:cs="Times New Roman" w:ascii="Times New Roman" w:hAnsi="Times New Roman"/>
          <w:color w:val="000000"/>
        </w:rPr>
        <w:t>Bob: I was at the appointed place on time. When you struck the match to light your cigar I saw it was the face of the man wanted in Chicago. Somehow I couldn’t do it myself, so I went around and got a plainclothes man to do the job. —Jimm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45:00Z</dcterms:created>
  <dc:creator>Carlos</dc:creator>
  <dc:description/>
  <cp:keywords/>
  <dc:language>en-US</dc:language>
  <cp:lastModifiedBy>Carlos</cp:lastModifiedBy>
  <dcterms:modified xsi:type="dcterms:W3CDTF">2012-06-13T12:45:00Z</dcterms:modified>
  <cp:revision>1</cp:revision>
  <dc:subject/>
  <dc:title>After Twenty Years</dc:title>
</cp:coreProperties>
</file>